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7 Jos Oliv Civit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information on the product and the distribution poli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Name:            JOC-SCREEN DESI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         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Requirements:      MS-DOS 3.0 or higher, 512 K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       Screen Designer and source code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         US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:                PROGRAMING UTILITIES, CODE GENERATORS, UTILIT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EDITORS, SHAREWARE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Archive name:  JOCSCR11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          Jos Oliv Civ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PRODUCT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screen designer and source code gen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screen editor with a lot of tools. Generate source code in u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formats including: C, PASCAL, BASIC, CLIPPER, COBOL, ASSEMBLER, PC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P, ANSI, ANSI, etc. Generate TSR programs in source code (ASM + C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U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generator in up to 25 formats/lenguages including: COBO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, PASCAL, BASIC, CLIPPER, ASSEMBLER, PCX, BMP, ANSI, ANS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S. Also generates TSR programs in source code (Assembler 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. Builds text screens with Input fields, colours and a lot of to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inutes. Very fast and easy to use. Pull down menus.  Hypertext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Hot keys. Mouse suport. Screen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version of this software may freely distributed as long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You identify it as shareware or unregistered evaluation version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it may be used during a trial period of up 21 days for evalu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, before purchasing. It is ilegal to continue using it beyo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l period without purchasing a registered ver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 If you charge a nominal fee for distribution of the un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, purchasers must be informed that this fee does not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ive them from purchasing the registered version if they continu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evaluation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 The distribution package must contains the following files. No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may be distributed unless all files are included. No fi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or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     Produc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         Vend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       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INS         Information for the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CSCR.SPK          Files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TXT          Start up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r programs and documentation files may be added, and the produc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ndled with catalogues or othe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- The author, Jos Oliv Civit, has not request in writing that the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ase furthe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, Jos Oliv Civit, retains full copyrights and ownership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and also reserves the right to modify the distribution term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this product on BBS's and the like is encouraged.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package may be packed into a single file with a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who inform the author that they distribute this product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and other new programs period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please contact the author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s Oliv Civit, P.O.Box 1542, Barcelona 08070, (Sp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jocsoft@arrakis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